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ELOKANAŁOWEGO KOLEKTORA FRAK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92/11 – ZADANIE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kolektor frakcj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cja wielokolumnowa: do 12 oddzielnych kanał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erowanie cyfr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a klawiatura i ekr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stosowany do pracy z szeroką gamą pojemników na próbki, włączając probówki i but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ówki  o pojemności 15 i 50 ml.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telki o pojemności 250- 300 m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y na wyświetlaczu LCD dotyczące aktualnego trybu pra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y pracy: licznik kropli, cza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AC 230V/60 H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550 x300 x 500mm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Cena brutt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24:00Z</dcterms:created>
  <dc:creator>Małgorzata Strąk</dc:creator>
  <dc:description/>
  <cp:keywords/>
  <dc:language>en-US</dc:language>
  <cp:lastModifiedBy>Małgorzata Strąk</cp:lastModifiedBy>
  <cp:lastPrinted>2011-10-24T12:53:00Z</cp:lastPrinted>
  <dcterms:modified xsi:type="dcterms:W3CDTF">2011-10-24T12:55:00Z</dcterms:modified>
  <cp:revision>7</cp:revision>
  <dc:subject/>
  <dc:title>SPECYFIKACJA TECHNICZNA</dc:title>
</cp:coreProperties>
</file>